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1.12.2019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8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0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1.12.2019 </w:t>
            </w:r>
            <w:r>
              <w:rPr>
                <w:color w:val="000000"/>
                <w:sz w:val="24"/>
                <w:szCs w:val="24"/>
                <w:u w:val="single"/>
              </w:rPr>
              <w:t>№186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>
          <w:sz w:val="24"/>
          <w:szCs w:val="24"/>
        </w:rPr>
        <w:t>на заявл</w:t>
      </w:r>
      <w:r>
        <w:rPr/>
        <w:t>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972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Ярославська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972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Ярославська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040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6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Миру, 2/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78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ігБо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61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 (Дарницький міст), в напрямку центру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961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ИМ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елика Кільцева дорога /Дніпропетровське шосе, зупинка "Авторинок" в бік м.Обухі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973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5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973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1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5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971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УД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43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ерезняківська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5982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ЕД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, 13/1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35:00Z</dcterms:created>
  <dc:creator>Pohoda</dc:creator>
  <dc:description/>
  <cp:keywords/>
  <dc:language>en-US</dc:language>
  <cp:lastModifiedBy>admin</cp:lastModifiedBy>
  <cp:lastPrinted>2019-12-23T11:28:00Z</cp:lastPrinted>
  <dcterms:modified xsi:type="dcterms:W3CDTF">2019-12-23T09:35:00Z</dcterms:modified>
  <cp:revision>2</cp:revision>
  <dc:subject/>
  <dc:title> </dc:title>
</cp:coreProperties>
</file>